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CASO   PRÁCTICO 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tonio López, acaba de incorporarse a una empresa de fabricación de componentes electrónicos, y se le plantean las siguientes dudas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- ¿Cuantos días de vacaciones tengo derecho a disfrutar si trabajo durante un añ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- ¿cuantos días de fiesta tengo este año? ¿Cuáles son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- Si me caso  ¿Cuántos días de permiso me corresponden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¿Si tengo un hij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¿Si me traslado de domicili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¿ Si tengo que hacer algún examen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- ¿Me pueden obligar a hacer horas extraordinarias? ¿Cuántas cómo máximo puedo hacer al añ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- ¿Cuantas horas como máximo anuales tengo que trabajar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- ¿ Cuantas horas como máximo diaria tengo que trabajar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- Si trabajo una jornada continuada ¿Tengo derecho a un descanso? ¿De cuanto tiemp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- Desde que terminó una jornada de trabajo hasta que inicio la siguiente ¿Cuántas horas han de pasar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- ¿A cuánto días de descanso semanal tengo derecho?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ind w:firstLine="360"/>
        <w:rPr/>
      </w:pPr>
      <w:r>
        <w:rPr/>
      </w:r>
    </w:p>
    <w:p>
      <w:pPr>
        <w:pStyle w:val="Heading"/>
        <w:pBdr>
          <w:bottom w:val="single" w:sz="4" w:space="1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  <w:t>CASO PRÁCTICO 2</w:t>
      </w:r>
    </w:p>
    <w:p>
      <w:pPr>
        <w:pStyle w:val="Heading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fecciona el Calendario Laboral de una empresa en la que trabajan 30 trabajadores, teniendo en cuenta que: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 empresa tiene que estar abierta durante las 24 horas del día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 trabajo se realiza de lunes a viernes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 mes de Agosto cierra por vacaciones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01:00Z</dcterms:created>
  <dc:creator>Invitado</dc:creator>
  <dc:description/>
  <dc:language>en-US</dc:language>
  <cp:lastModifiedBy>Invitado</cp:lastModifiedBy>
  <dcterms:modified xsi:type="dcterms:W3CDTF">2008-04-03T06:04:00Z</dcterms:modified>
  <cp:revision>1</cp:revision>
  <dc:subject/>
  <dc:title>CASO   PRÁCTICO 1</dc:title>
</cp:coreProperties>
</file>